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______________________________________</w:t>
        <w:tab/>
        <w:tab/>
        <w:tab/>
        <w:tab/>
        <w:tab/>
        <w:tab/>
        <w:tab/>
        <w:t xml:space="preserve">Genocide Essay Test Study Sheet </w:t>
      </w:r>
    </w:p>
    <w:p>
      <w:pPr>
        <w:pStyle w:val="Normal"/>
        <w:rPr/>
      </w:pPr>
      <w:r>
        <w:rPr/>
        <w:t xml:space="preserve">Complete as much of this sheet as you can from MEMORY first without talking to your tablemates, then work together as a group to complete it and be sure it is well done for you to study for your essay test. 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1882"/>
        <w:gridCol w:w="1882"/>
        <w:gridCol w:w="1882"/>
        <w:gridCol w:w="1882"/>
        <w:gridCol w:w="1883"/>
        <w:gridCol w:w="1883"/>
      </w:tblGrid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Name of Genocide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Holocaust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rmenia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ambodia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Rwanda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Bosnia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rfur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ppressor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German Nazi Party and Adolf Hitler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Ottoman Empire – Turks (Muslims)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ol Pot’s Khmer Rouge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utus – army was called Interahamwe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erbs (Orthodox Christian)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ighter Skinned Muslims – Janjaweed milit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ictims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Jewish (gypsies, Slavs, homosexuals, the disabled, elderly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rmenians (Christians)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lmost all Cambodian citizens (educated, wore glasses, spoke foreign language, people with emotions etc)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utsi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Bosnian Muslims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rker skinned Muslims and Christians from Darfur region of Suda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y?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itler used the Jewish people as scapegoat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nti- Semitism!! = hatred for Jewish people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rmenia supported Russia during WWI (Turkey supported Germany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eligious conflict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l Pot wanted to create a communist “utopia” like Mao Ze Dong’s China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e Tutsi people had been favored by the Belgians so the Hutus wanted revenge!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rbians were upset about Bosnia’s independence from Yugoslav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Ethnic cleansing was their goal!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Darker skinned felt that the gov. was favored the lighter skinned, so they attacked.  The lighter skinned responded by targeting the darker skinned with the genocide.  (RACISM) 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nded?/ Reactions of international community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WII ends – Allies liberate the Jewish peopl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Nuremberg trials were set up to punish Nazi party members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6 million Jews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6 million Non- Jews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rmenia joins the USSR to save them from Turkey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urkey still denies it happen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pprox. 1 million dead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l Pot di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onflict with Vietnam distracts the Khmer Roug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ambodia becomes democratic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pprox  800,00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RPF liberates the Tutsi peopl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Very little help from UN, and the US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asted 100 days and 1.2 million dead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resident Clinton and NATO sets up cease fire between Serbia and Bosni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200,000 died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2 million refugees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2003 to ?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ittle help from humanitarian orgs from USA and U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400,000 dead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2.7 million refugees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,000 people dying a mont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Holocaust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rmenia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ambodia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Rwanda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Bosnia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rfur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Extra details or evidence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concentration camps (labor and death camps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 will lead to the set up of Israel </w:t>
            </w:r>
            <w:r>
              <w:rPr>
                <w:rFonts w:eastAsia="Wingdings" w:cs="Wingdings" w:ascii="Wingdings" w:hAnsi="Wingdings"/>
              </w:rPr>
              <w:t></w:t>
            </w:r>
            <w:r>
              <w:rPr/>
              <w:t xml:space="preserve">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 abandoned people in the deserts of Syri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 killed for showing emotions, wearing glass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 banned music and entertainment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 made the whole country wear a uniform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 400 people an hour die!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smashing of kids heads together, drowning them in toilets, murdering of pregnant women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was extremely violent!!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 still searching for bodies of the dead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most of the deaths actually took place in UN “safe” camp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separated the men and women to make it easier to target the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UN sends only 1,000 soldiers to help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 Janjaweed using rape as a tool bc the men will not support the women after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Sudanese gov. claims they are not supporting the Janjaweed (but there is evidence they gave them weapons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 Citizens of Darfur see the USA as their only source of hop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women are ashamed to tell they are raped, bc they are getting firewood to save the men from deat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destroyed the farm land which was one of their reasons for the genocide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imilar/ Different to other genocides how?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4d"/>
    <w:family w:val="roma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5:30:00Z</dcterms:created>
  <dc:creator>Administrator</dc:creator>
  <dc:description/>
  <cp:keywords/>
  <dc:language>en-US</dc:language>
  <cp:lastModifiedBy>NYCDOE</cp:lastModifiedBy>
  <dcterms:modified xsi:type="dcterms:W3CDTF">2012-03-28T15:30:00Z</dcterms:modified>
  <cp:revision>2</cp:revision>
  <dc:subject/>
  <dc:title/>
</cp:coreProperties>
</file>